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M. Jap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rade: 2</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6 &amp; 7</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Understand Place Value (Hundreds, Tens, O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bCs/>
                <w:sz w:val="24"/>
                <w:szCs w:val="24"/>
              </w:rPr>
              <w:t>Take an inventory of the school supply store by determining how many items are leftover from last year.  Use skip counting to help you find the total number of each item.</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o patterns help me skip count?</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do I compose numbers up to 1,000?</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ow do you know the value of a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eacher:</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Day 6:</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Hundreds board</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Transparent chips</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School supplies:  pencils, packs of paper, crayons, glue sticks, rulers</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Rubber bands for bundling supplies</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Student copies of inventory sheet (1 per student)</w:t>
            </w:r>
          </w:p>
          <w:p>
            <w:pPr>
              <w:pStyle w:val="BodyText3"/>
              <w:rPr/>
            </w:pPr>
            <w:r>
              <w:rPr/>
              <w:t>Samples of different types of number line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Day 7:</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ask 1 Performance assessm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1 Color-copy of PTA supply store sheet (for doc camera)</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tud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Day 6:</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Hundreds board</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Transparent chips</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Math journal</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Pencil</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Inventory shee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Cs/>
                <w:sz w:val="20"/>
                <w:szCs w:val="24"/>
              </w:rPr>
              <w:t>Whiteboards/dry erase marke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Day 7:</w:t>
            </w:r>
          </w:p>
          <w:p>
            <w:pPr>
              <w:pStyle w:val="BodyText3"/>
              <w:rPr/>
            </w:pPr>
            <w:r>
              <w:rPr/>
              <w:t>Performance task inventory sheet</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Pencil</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Cover sheet</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Skip cou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on</w:t>
            </w:r>
          </w:p>
          <w:p>
            <w:pPr>
              <w:pStyle w:val="Heading1"/>
              <w:rPr/>
            </w:pPr>
            <w:r>
              <w:rPr/>
              <w:t>Numer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 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NB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within a 1,000; skip count by 5’s, 10’s, and 100’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kip count by 2’s, 5’s, 10’s, and 100’s starting on a given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a number line to skip count.</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t’s practice writing numerals to represent numbers we say while skip counting by 5’s, 10’s and 100’s.  I’ll call out a number and you write it on your whiteboard.  When I give the signal, show what you’ve written on your board!  *This is a silent activity!  </w:t>
            </w:r>
            <w:r>
              <w:rPr>
                <w:rFonts w:eastAsia="Wingdings" w:cs="Wingdings" w:ascii="Wingdings" w:hAnsi="Wingding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ay 7:  Today you are on a mission!  Your task is to use your skip counting strategies to help the PTA count the items in their school supply store!</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Directly teach vocabulary:  see abov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Allow students to turn and talk about a time when they have used a number line before.  Shar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Ask:  do all number lines look the same?  Show examples of different types of # lines (1-30, 100-200, 100-1,000).  Compare the different examples and discuss when you would use each line (ex. The 100-1,000 line might be used to skip count by 100’s).  Today we will use number lines to help us count our classroom supplies.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Set up class stations of school supplies to be counted by the students (ex. Packs of notebook paper on one table, bundles of 5 pencils at another, a basket of glue sticks at another, etc…).  Encourage students to use skip counting as they move through each station counting the objects.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Model how to record the amount counted on an inventory sheet (modeled after Task 1 recording sheet) AND model how to use a number line along with skip counting to help count the totals.</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Day 7:  review and give Task 1 directio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tudent table groups move from table to table working together to count the school supply objects and record the total on their inventory sheet (see above Teacher for more details).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ave them discuss if skip counting would be helpful in coming up with their total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7:  none</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Independent Practice:  </w:t>
            </w:r>
            <w:r>
              <w:rPr>
                <w:rFonts w:cs="Times New Roman" w:ascii="Times New Roman" w:hAnsi="Times New Roman"/>
                <w:bCs/>
                <w:sz w:val="24"/>
                <w:szCs w:val="24"/>
              </w:rPr>
              <w:t xml:space="preserve">write about this activity in your math journal…what did you understand?  What was trick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7:  complete Task 1 performance assessme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kip counting allows us to count objects faster.  We will continue using skip counting strategies to count up to 1,000.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p count by numbers other than 2’s, 5’s, and 10’s.</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kip count from a given number---such as count by 5’s starting on 2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Have pictures or materials for students to manipulate when counting (base 10 blocks, cubes, tally mark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isplay and pre-teach vocabulary cards with today’s vocabular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note counting strategies used during G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want the students to graph their pre/post assessment results for each unit and to use the pre data to write a unit goal for improvement.  How or when can we do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BodyText3">
    <w:name w:val="Body Text 3"/>
    <w:basedOn w:val="Normal"/>
    <w:qFormat/>
    <w:pPr>
      <w:spacing w:lineRule="auto" w:line="240" w:before="0" w:after="0"/>
    </w:pPr>
    <w:rPr>
      <w:rFonts w:ascii="Times New Roman" w:hAnsi="Times New Roman" w:cs="Times New Roman"/>
      <w:b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8:00Z</dcterms:created>
  <dc:creator>Breedlove, Logan W</dc:creator>
  <dc:description/>
  <dc:language>en-US</dc:language>
  <cp:lastModifiedBy>Student</cp:lastModifiedBy>
  <dcterms:modified xsi:type="dcterms:W3CDTF">2012-07-12T12:58:00Z</dcterms:modified>
  <cp:revision>2</cp:revision>
  <dc:subject/>
  <dc:title>K-5Math Lesson Plan</dc:title>
</cp:coreProperties>
</file>